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№ …………</w:t>
      </w:r>
      <w:r>
        <w:rPr>
          <w:b/>
          <w:sz w:val="28"/>
          <w:szCs w:val="28"/>
          <w:lang w:val="bg-BG"/>
        </w:rPr>
        <w:t xml:space="preserve">./………….2011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снование чл. 44, ал. 2 от Закона за местното самоуправление и местната администрация (ЗМСМА), чл. 1, ал. 2, т. 3 във връзка с чл. 3, ал. 2 и чл. 4 ал. 1 от Наредбата за възлагане на малки обществени поръчки (НВМОП), в качеството си на Кмет на Община Лясковец и възложител по смисъла на чл. 7, т. 1 от ЗОП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ОТКРИВАМ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Процедура “открит конкурс” за възлагане на малка обществена поръчка с предмет: “</w:t>
      </w:r>
      <w:r>
        <w:rPr>
          <w:bCs/>
          <w:sz w:val="28"/>
          <w:szCs w:val="28"/>
          <w:lang w:val="bg-BG"/>
        </w:rPr>
        <w:t>Специализиран превоз на ученици до 16-годишна възраст за учебната 2011/2012 година по маршрут с. Мерданя - с. Драгижево - гр. Лясковец и обратно</w:t>
      </w:r>
      <w:r>
        <w:rPr>
          <w:sz w:val="28"/>
          <w:szCs w:val="28"/>
          <w:lang w:val="bg-BG"/>
        </w:rPr>
        <w:t>, маршрут с. Козаревец – кв. Честово -  гр. Лясковец обратно и маршрут с. Добри дял – гр. Лясковец и обратно”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ид на процедурата: </w:t>
      </w:r>
      <w:r>
        <w:rPr>
          <w:sz w:val="28"/>
          <w:szCs w:val="28"/>
          <w:lang w:val="bg-BG"/>
        </w:rPr>
        <w:t>Открит конкурс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Правно основание за откриване на процедура:</w:t>
      </w:r>
      <w:r>
        <w:rPr>
          <w:sz w:val="28"/>
          <w:szCs w:val="28"/>
          <w:lang w:val="bg-BG"/>
        </w:rPr>
        <w:t xml:space="preserve"> чл. 3, ал. 2, чл. 4, ал. 1 във връзка с чл. 1, ал. 2, т. 3 от Наредбата за възлагане на малки обществени поръчки (НВМОП)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Обект на услугата: “</w:t>
      </w:r>
      <w:r>
        <w:rPr>
          <w:b/>
          <w:bCs/>
          <w:sz w:val="28"/>
          <w:szCs w:val="28"/>
          <w:lang w:val="bg-BG"/>
        </w:rPr>
        <w:t>Специализиран превоз на ученици до 16-годишна възраст за учебната 2011/2012 година по маршрут с. Мерданя - с. Драгижево - гр. Лясковец и обратно</w:t>
      </w:r>
      <w:r>
        <w:rPr>
          <w:b/>
          <w:sz w:val="28"/>
          <w:szCs w:val="28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  <w:r>
        <w:rPr>
          <w:b/>
          <w:bCs/>
          <w:sz w:val="28"/>
          <w:szCs w:val="28"/>
          <w:lang w:val="bg-BG"/>
        </w:rPr>
        <w:t>,</w:t>
      </w:r>
      <w:r>
        <w:rPr>
          <w:bCs/>
          <w:sz w:val="28"/>
          <w:szCs w:val="28"/>
          <w:lang w:val="bg-BG"/>
        </w:rPr>
        <w:t xml:space="preserve"> съгласно маршрутно разписание (Приложение </w:t>
      </w:r>
      <w:r>
        <w:rPr>
          <w:sz w:val="28"/>
          <w:szCs w:val="28"/>
          <w:lang w:val="bg-BG"/>
        </w:rPr>
        <w:t xml:space="preserve">№ 1.1., </w:t>
      </w:r>
      <w:r>
        <w:rPr>
          <w:bCs/>
          <w:sz w:val="28"/>
          <w:szCs w:val="28"/>
          <w:lang w:val="bg-BG"/>
        </w:rPr>
        <w:t xml:space="preserve"> Приложение</w:t>
      </w:r>
      <w:r>
        <w:rPr>
          <w:sz w:val="28"/>
          <w:szCs w:val="28"/>
          <w:lang w:val="bg-BG"/>
        </w:rPr>
        <w:t xml:space="preserve"> № 1.2. и Приложение № 1.3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4. Описание на обекта на услугата и код съгласно Общия терминологичен речник  (CPV): 60130000 (Специализирани услуги за пътен превоз на пътници)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4.1. Описание на обекта на услугата: Специализираният превоз обхваща превозването на ученици до 16 годишна възраст и учители -придружители </w:t>
      </w:r>
      <w:r>
        <w:rPr>
          <w:bCs/>
          <w:sz w:val="28"/>
          <w:szCs w:val="28"/>
          <w:lang w:val="bg-BG"/>
        </w:rPr>
        <w:t>по маршрут с. Мерданя - с. Драгижево - гр. Лясковец и обратно</w:t>
      </w:r>
      <w:r>
        <w:rPr>
          <w:sz w:val="28"/>
          <w:szCs w:val="28"/>
          <w:lang w:val="bg-BG"/>
        </w:rPr>
        <w:t xml:space="preserve">, маршрут с. Козаревец – кв. Честово - гр. Лясковец и обратно и маршрут с. Добри дял – гр. Лясковец и обрат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4.2. Код съгласно Общия терминологичен речник (CPV): </w:t>
      </w:r>
      <w:r>
        <w:rPr>
          <w:bCs/>
          <w:sz w:val="28"/>
          <w:szCs w:val="28"/>
          <w:lang w:val="bg-BG"/>
        </w:rPr>
        <w:t>60130000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 Специфични изисквания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1. Специализираните превози на ученици трябва да се извършват от водачи, които притежават най-малко две години професионален опит като водачи на автобус и са на възраст не по-малка от 25 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5.2. Автобусните линии </w:t>
      </w:r>
      <w:r>
        <w:rPr>
          <w:bCs/>
          <w:sz w:val="28"/>
          <w:szCs w:val="28"/>
          <w:lang w:val="bg-BG"/>
        </w:rPr>
        <w:t>по маршрут с. Мерданя - с. Драгижево - гр. Лясковец и обратно</w:t>
      </w:r>
      <w:r>
        <w:rPr>
          <w:sz w:val="28"/>
          <w:szCs w:val="28"/>
          <w:lang w:val="bg-BG"/>
        </w:rPr>
        <w:t>, маршрут с. Козаревец – кв. Честово - гр. Лясковец и  обратно и маршрут с. Добри дял – гр. Лясковец и обратно, трябва да се изпълняват с не по-малко от 9 (девет) броя автобуси, както след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о 22 места – 3 бр. автобуси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д 22 – 4 бр. автобуси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резервни автобуси - 2 б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6. Място и срок за изпълнение на услуга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6.1. Място за изпълнение на поръчката – на територията на Община Лясковец, </w:t>
      </w:r>
      <w:r>
        <w:rPr>
          <w:bCs/>
          <w:sz w:val="28"/>
          <w:szCs w:val="28"/>
          <w:lang w:val="bg-BG"/>
        </w:rPr>
        <w:t>по маршрут с. Мерданя - с. Драгижево - гр. Лясковец и обратно</w:t>
      </w:r>
      <w:r>
        <w:rPr>
          <w:sz w:val="28"/>
          <w:szCs w:val="28"/>
          <w:lang w:val="bg-BG"/>
        </w:rPr>
        <w:t>, маршрут с. Козаревец – кв. Честово - гр. Лясковец и обратно и маршрут с. Добри дял – гр. Лясковец и обратн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6.2. Срок за изпълнение на услугата: от 15.09.2011 г. до 30.06.2012 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7. Гаранция за участие в процедура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възлагане на обществена поръчк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7.1. Гаранция за участие: гаранцията за участие в процедурата е банкова гаранция или парична сума в размер на 500 лв. внесена по следната банкова сметка на възложителя: BIC: </w:t>
      </w:r>
      <w:r>
        <w:rPr>
          <w:sz w:val="28"/>
          <w:szCs w:val="28"/>
        </w:rPr>
        <w:t>IORT</w:t>
      </w:r>
      <w:r>
        <w:rPr>
          <w:sz w:val="28"/>
          <w:szCs w:val="28"/>
          <w:lang w:val="bg-BG"/>
        </w:rPr>
        <w:t xml:space="preserve">BGSF, IBAN: </w:t>
      </w:r>
      <w:r>
        <w:rPr>
          <w:sz w:val="28"/>
          <w:szCs w:val="28"/>
        </w:rPr>
        <w:t>BG 11IORT80433300180001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T</w:t>
      </w:r>
      <w:r>
        <w:rPr>
          <w:sz w:val="28"/>
          <w:szCs w:val="28"/>
          <w:lang w:val="bg-BG"/>
        </w:rPr>
        <w:t>ърговска банка „Инвестбанк” АД - гр. Лясковец. Гаранцията за участие се задържа и освобождава по реда на чл. 28 и чл. 29 от Наредбата за възлагане на малки обществени поръч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bg-BG"/>
        </w:rPr>
        <w:tab/>
        <w:t>7.2. Гаранция за изпълнение: Гаранцията за изпълнение е в размер на  2% (два) от стойността на договора за възлагане на обществена поръчка без включен ДД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 xml:space="preserve">Гаранцията се представя в една от следните форми: парична сума или банкова гаранция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8. Начин на образуване на предлаганата цена и плащане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При определяне на цена на километър, участниците могат да предлагат превозни цени в лева за километър общ пробег, но не повече от: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за автомобили до 22 места – до 1 лв./км общ пробег;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за автомобили над 22 места – до 1.50 лв./км общ пробег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чл. 32, ал. 1, т. 1, буква "а" и буква "б" от Наредба № 2 от 31.03.2006 год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те актове за определени категории пътници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9. Критерий за оценка на офертите:</w:t>
      </w:r>
      <w:r>
        <w:rPr>
          <w:sz w:val="28"/>
          <w:szCs w:val="28"/>
          <w:lang w:val="bg-BG"/>
        </w:rPr>
        <w:t xml:space="preserve"> Най-ниска цена за един километър пробег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0. Срок на валидност на оферти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Срокът за валидност на офертите е 90 (деветдесет) календарни дни от крайния срок за получаване на офертит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1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окументацията за участие в процедурата за възлагане на обществена поръчка се получава до 01.08.2011 г. от 08.00 до 12.00 часа и от 13.00 до 17.00 часа в Община Лясковец – Информационен център, срещу представен платежен документ за внесена такса от 4.00 л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12. Срок и място за подаване на офертите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фертите се приемат до 17.00 часа на 08.08.2011 г. в Информационния център на Община Лясковец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3. Място и дата за отваряне на офертите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Офертите, представени в определения срок, се отварят на 09.08.2011 г. от 10.00 часа в Залата на общинския съветник в сградата на Община Лясковец на адрес: гр. Лясковец, пл. “Възраждане” № 1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бявлението и документацията за участие в настоящата процедура „открит конкурс” по НВМОП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снование чл. 35, ал. 4 от Наредбата за възлагане на малки обществени поръчки,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ІІ. ПРЕДОСТАВЯМ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– </w:t>
      </w:r>
      <w:hyperlink r:id="rId5">
        <w:r>
          <w:rPr>
            <w:rStyle w:val="InternetLink"/>
            <w:sz w:val="28"/>
            <w:szCs w:val="28"/>
          </w:rPr>
          <w:t>www.lyaskovets.net</w:t>
        </w:r>
      </w:hyperlink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снование чл. 5, ал. 2 от Наредбата за възлагане на малки обществени поръчки решението за откриване на процедурата и обявлението да бъдат изпратени до Агенцията по обществените поръчки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Съгласувано с юрисконсулт: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 xml:space="preserve">Гергана Кирилова 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6:00Z</dcterms:created>
  <dc:creator>Obshtina</dc:creator>
  <dc:description/>
  <cp:keywords/>
  <dc:language>en-US</dc:language>
  <cp:lastModifiedBy>Obshtina</cp:lastModifiedBy>
  <cp:lastPrinted>2011-07-14T09:38:00Z</cp:lastPrinted>
  <dcterms:modified xsi:type="dcterms:W3CDTF">2011-07-14T06:41:00Z</dcterms:modified>
  <cp:revision>14</cp:revision>
  <dc:subject/>
  <dc:title> </dc:title>
</cp:coreProperties>
</file>